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626117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55137730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